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2881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9 szt. drzew do usunięcia rosnących w Świętochłowicach przy ulicy Węglowej 19, działka nr 1058/187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4.10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4 szt.-  oświadczenie o posiadanym tytule prawnym, RODO, mapa z naniesionymi drzewami, fragment aktu notarialnego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RS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do usunięcia drzew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0:24:00Z</dcterms:created>
  <dc:creator>UM Świętochłowice</dc:creator>
  <dc:description/>
  <cp:keywords/>
  <dc:language>en-US</dc:language>
  <cp:lastModifiedBy>Krystyna Wójcik</cp:lastModifiedBy>
  <dcterms:modified xsi:type="dcterms:W3CDTF">2019-10-08T10:28:00Z</dcterms:modified>
  <cp:revision>3</cp:revision>
  <dc:subject/>
  <dc:title>Formularz B - karta informacyjna dla wniosku o wydanie decyzji</dc:title>
</cp:coreProperties>
</file>